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nmadaras Nagyközség Önkormányzat Képviselő-testületének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20"/>
          <w:szCs w:val="20"/>
        </w:rPr>
        <w:t>16/2013.(XII.19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unmadaras Nagyközség ösztöndíjáról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egységes szerkezetben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zvegtrzs21"/>
        <w:shd w:fill="auto" w:val="clear"/>
        <w:tabs>
          <w:tab w:val="clear" w:pos="708"/>
          <w:tab w:val="left" w:pos="9050" w:leader="none"/>
        </w:tabs>
        <w:spacing w:lineRule="auto" w:line="240" w:before="0" w:after="0"/>
        <w:ind w:right="23" w:hanging="0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Kunmadaras Nagyközség Önkormányzat Képviselő-testületének 8/2014.(IV.29.) rendeletével, Kunmadaras Nagyközség Önkormányzat Képviselő-testületének 17/2014.(X.8.) rendeletével,</w:t>
      </w:r>
    </w:p>
    <w:p>
      <w:pPr>
        <w:pStyle w:val="Szvegtrzs21"/>
        <w:shd w:fill="auto" w:val="clear"/>
        <w:tabs>
          <w:tab w:val="clear" w:pos="708"/>
          <w:tab w:val="left" w:pos="9050" w:leader="none"/>
        </w:tabs>
        <w:spacing w:lineRule="auto" w:line="240" w:before="0" w:after="0"/>
        <w:ind w:right="23" w:hanging="0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Kunmadaras Nagyközség Önkormányzat Képviselő-testületének 8/2015.(IV.01.) rendeletével módosított szöveg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unmadaras Nagyközség Önkormányzatának Képviselő-testülete az Alaptörvény 32. cikk (2) bekezdésében meghatározott hatáskörében Magyarország helyi önkormányzatairól szóló 2011. évi CLXXXIX. törvény 13. § (1) bekezdésének 15. pontjában meghatározott feladatkörében eljárva az alábbi rendeletet alkotj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E rendelet hatálya azokra a lakcímbejelentés szabályai szerint Kunmadarason lakóhellyel rendelkező személyekre terjed ki, akik felsőoktatási képzésben vesznek rész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e rendeletben meghatározott tanulmányi ösztöndíjra jogosult az a személy, ak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relem benyújtásakor valamely felsőoktatási intézményben, a képzés helye szerint államilag elismert alapképzésen vagy mesterképzésen, nappali tagozaton legalább a második félévi tanulmányait folytatj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a kérelem benyújtásakor legalább 1 éve a lakcímbejelentés szabályai szerint Kunmadarason megszakítás nélkül lakóhellyel rendelkezi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relem benyújtásakor a 30. életévét még nem töltötte b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relem benyújtását megelőző félévben a felsőoktatási intézmény által hivatalosan igazoltan legalább 3,80 korrigált kredit index eredményt ért el, vagy a felsőoktatási intézmény tanulmányi ösztöndíjában részesül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relmezővel egy háztartásban élők egy főre jutó havi jövedelme nem haladja meg az öregségi nyugdíj mindenkori legkisebb összegének kétszeresé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és vele szemben az a)-e) pontban meghatározott feltételek együttesen fennállna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sztöndíj pályázatok kiírását a Polgármesteri Hivatal a helyben szokásos módon teszi közzé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A pályázat benyújtásához szükséges adatlap és kérelem nyomtatvány a Polgármesteri Hivatalban ingyenesen átvehető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ályázat a hozzá tartozó adatlappal és kérelemmel együtt évente két alkalommal szeptember 30-ig és március 15-ig nyújthatók be a Pénzügyi és Ellenőrzési Bizottsághoz címezve, Polgármesteri Hivatal: 5321 Kunmadaras, Kossuth tér 1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ályázatokat a Pénzügyi és Ellenőrzési Bizottság értékeli az októberi és a márciusi ülésén és döntésre felterjeszti a Képviselő-testülethez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A Bizottság javaslata alapján a Képviselő-testület eseti jelleggel – az előző évben  erre a célra jóváhagyott keretösszeg maradványának erejéig - fenti feltételek alapján támogatást nyújthat a 30. életévét betöltött, felsőfokú oktatási intézmény  nappali tagozatán tanuló személy részére 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Az ösztöndíjak pénzügyi fedezetét a Képviselő-testület évente az önkormányzat költségvetési rendeletében külön nevesítve biztosítja, amelynek keretösszege 1.000.000 F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sztöndíj megállapítása a pályázati eljárás keretében benyújtott kérelmek alapján a pályázatban meghirdetett keretösszeg erejéig történhe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sztöndíj összege hallgatónként 50.000 Ft/félév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sztöndíjat a pályázat benyújtásának határidejét magában foglaló egy tanulmányi félévre, 5 hónapra kell megállapítani. Az első félév szeptember 1. – január 31., második félév február 1. – június 30. tar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egállapított ösztöndíjak egy összegben történő kiutalása a jogosult részére október 15., illetve április 15. napjáig történi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sztöndíjra való jogosultság megszűnik, h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jogosult év közben a tanulmányait megszakítj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jogosult félévet halasz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jogosult valótlan adatokat közölt a kérelemb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jogosult kérelmé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sztöndíjra való jogosultság megszűnésének eseteiben az ösztöndíj teljes vagy időarányos részét a jogosult visszafizeti az önkormányzat részér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isszafizetendő összeget a Pénzügyi és Ellenőrzési Bizottság állapítja meg és jóváhagyásra felterjeszti a Képviselő-testület elé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ndelet a kihirdetésének napján lép hatályb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ndelet kihirdetéséről Kunmadaras Nagyközség Önkormányzatának Szervezeti és Működési Szabályzatában foglaltak szerint kell gondoskod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unmadaras, 2015. március 26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Guba László</w:t>
        <w:tab/>
        <w:tab/>
        <w:tab/>
        <w:tab/>
        <w:tab/>
        <w:t>dr. Vincze Ani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polgármester</w:t>
        <w:tab/>
        <w:tab/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radék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ihirdetve: 2015. április 1.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 xml:space="preserve">  dr. Vincze Ani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</w:t>
        <w:tab/>
        <w:tab/>
        <w:tab/>
        <w:tab/>
        <w:tab/>
        <w:t xml:space="preserve"> jegyző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1" w:before="0" w:after="240"/>
      <w:ind w:hanging="38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36:00Z</dcterms:created>
  <dc:creator>Dr. Lakyné dr. Lévai Éva</dc:creator>
  <dc:description/>
  <cp:keywords/>
  <dc:language>en-US</dc:language>
  <cp:lastModifiedBy>Kneifel Imre</cp:lastModifiedBy>
  <cp:lastPrinted>2015-04-08T07:57:00Z</cp:lastPrinted>
  <dcterms:modified xsi:type="dcterms:W3CDTF">2015-04-13T21:31:00Z</dcterms:modified>
  <cp:revision>5</cp:revision>
  <dc:subject/>
  <dc:title>Kunmadaras Nagyközség Önkormányzat Képviselő-testületének</dc:title>
</cp:coreProperties>
</file>